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 (x86)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 (x86)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 (x86)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 (x86)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 (x86)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1802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802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802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MŠ ROZTOKY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1802</w:instrText>
        <w:tab/>
        <w:instrText xml:space="preserve">501Výkaz výměr</w:instrText>
        <w:tab/>
        <w:instrText xml:space="preserve">1802</w:instrText>
        <w:tab/>
        <w:instrText xml:space="preserve">502Protokol</w:instrText>
        <w:tab/>
        <w:instrText xml:space="preserve">1802</w:instrText>
        <w:tab/>
        <w:instrText xml:space="preserve">503Schéma zapojení</w:instrText>
        <w:tab/>
        <w:instrText xml:space="preserve">1802</w:instrText>
        <w:tab/>
        <w:instrText xml:space="preserve">504Půdorys 1.NP_Technologické rozvody</w:instrText>
        <w:tab/>
        <w:instrText xml:space="preserve">1802</w:instrText>
        <w:tab/>
        <w:instrText xml:space="preserve">505Půdorys 1.NP_Pospojení</w:instrText>
        <w:tab/>
        <w:instrText xml:space="preserve">1802</w:instrText>
        <w:tab/>
        <w:instrText xml:space="preserve">506Technologie kuchyně</w:instrText>
        <w:tab/>
        <w:instrText xml:space="preserve">1802</w:instrText>
        <w:tab/>
        <w:instrText xml:space="preserve">507Půdorys 1.NP_Osvětlení</w:instrText>
        <w:tab/>
        <w:instrText xml:space="preserve">1802</w:instrText>
        <w:tab/>
        <w:instrText xml:space="preserve">508Kuchyňka 2.08</w:instrText>
        <w:tab/>
        <w:instrText xml:space="preserve">1802</w:instrText>
        <w:tab/>
        <w:instrText xml:space="preserve">509Půdorys 1.NP_SLB</w:instrText>
        <w:tab/>
        <w:instrText xml:space="preserve">1802</w:instrText>
        <w:tab/>
        <w:instrText xml:space="preserve">510Rozvodnice RH</w:instrText>
        <w:tab/>
        <w:instrText xml:space="preserve">1802</w:instrText>
        <w:tab/>
        <w:instrText xml:space="preserve">511Rozvodnice R1</w:instrText>
        <w:tab/>
        <w:instrText xml:space="preserve">1802</w:instrText>
        <w:tab/>
        <w:instrText xml:space="preserve">512Rozvodnice R2</w:instrText>
        <w:tab/>
        <w:instrText xml:space="preserve">1802</w:instrText>
        <w:tab/>
        <w:instrText xml:space="preserve">513Rozvodnice R3</w:instrText>
        <w:tab/>
        <w:instrText xml:space="preserve">1802</w:instrText>
        <w:tab/>
        <w:instrText xml:space="preserve">514Hromosvod</w:instrText>
        <w:tab/>
        <w:instrText xml:space="preserve">1802</w:instrText>
        <w:tab/>
        <w:instrText xml:space="preserve">515Seznam příloh</w:instrText>
        <w:tab/>
        <w:instrText xml:space="preserve">1802</w:instrText>
        <w:tab/>
        <w:instrText xml:space="preserve">516Titulní listy</w:instrText>
        <w:tab/>
        <w:instrText xml:space="preserve">1802</w:instrText>
        <w:tab/>
        <w:instrText xml:space="preserve">517Bilance</w:instrText>
        <w:tab/>
        <w:instrText xml:space="preserve">1802</w:instrText>
        <w:tab/>
        <w:instrText xml:space="preserve">520Bilance_nová</w:instrText>
        <w:tab/>
        <w:instrText xml:space="preserve">1802</w:instrText>
        <w:tab/>
        <w:instrText xml:space="preserve">52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 (x86)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 (x86)\Astra 92\Astra\MainData\Legenda-17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5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MŠ ROZTOKY_KUCHYŇ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5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ECHNICKÁ  ZPRÁVA ELEKTROINSTAL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i/>
          <w:u w:val="single"/>
        </w:rPr>
        <w:t>Předmět projektu</w:t>
      </w:r>
    </w:p>
    <w:p>
      <w:pPr>
        <w:pStyle w:val="TextBody"/>
        <w:tabs>
          <w:tab w:val="clear" w:pos="0"/>
          <w:tab w:val="clear" w:pos="9072"/>
          <w:tab w:val="left" w:pos="426" w:leader="none"/>
        </w:tabs>
        <w:rPr>
          <w:sz w:val="22"/>
        </w:rPr>
      </w:pPr>
      <w:r>
        <w:rPr>
          <w:sz w:val="22"/>
        </w:rPr>
        <w:tab/>
        <w:t>Předmětem projektu je provedení elektroinstalace při stavebních úpravách a rekonstrukci školní kuchyně v Roztokách.</w:t>
      </w:r>
    </w:p>
    <w:p>
      <w:pPr>
        <w:pStyle w:val="TextBody"/>
        <w:tabs>
          <w:tab w:val="clear" w:pos="0"/>
          <w:tab w:val="clear" w:pos="9072"/>
          <w:tab w:val="left" w:pos="426" w:leader="none"/>
        </w:tabs>
        <w:ind w:firstLine="426"/>
        <w:rPr/>
      </w:pPr>
      <w:r>
        <w:rPr>
          <w:sz w:val="22"/>
        </w:rPr>
        <w:t>Elektřina bude v objektu využívána k  osvětlení, k vaření a k napájení technologických spotřebičů.</w:t>
      </w:r>
    </w:p>
    <w:p>
      <w:pPr>
        <w:pStyle w:val="TextBody"/>
        <w:tabs>
          <w:tab w:val="clear" w:pos="0"/>
          <w:tab w:val="clear" w:pos="9072"/>
          <w:tab w:val="left" w:pos="426" w:leader="none"/>
        </w:tabs>
        <w:rPr/>
      </w:pPr>
      <w:r>
        <w:rPr>
          <w:sz w:val="22"/>
        </w:rPr>
        <w:tab/>
        <w:t>Projekt je zpracován ve stupni pro stavební řízení vč. orientačního výkazu výmě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i/>
          <w:u w:val="single"/>
        </w:rPr>
        <w:t>Základní technické údaj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1. Napěťová soustava : 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3/PEN AC 400/230 V 50 Hz, TN-C-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2. Ochrana před úrazem elektrickým proudem dle ČSN 33 2000-4-41 ed.3 :</w:t>
      </w:r>
    </w:p>
    <w:p>
      <w:pPr>
        <w:pStyle w:val="Normal"/>
        <w:jc w:val="both"/>
        <w:rPr/>
      </w:pPr>
      <w:r>
        <w:rPr>
          <w:sz w:val="22"/>
        </w:rPr>
        <w:tab/>
        <w:t>Automatickým odpojením od zdro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oplňková – proudovými chránič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3. Stupeň důležitosti dodávky el. energie :</w:t>
      </w:r>
    </w:p>
    <w:p>
      <w:pPr>
        <w:pStyle w:val="Normal"/>
        <w:jc w:val="both"/>
        <w:rPr/>
      </w:pPr>
      <w:r>
        <w:rPr>
          <w:sz w:val="22"/>
        </w:rPr>
        <w:tab/>
        <w:t>Bez požadavku na náhradní zdro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4. Druh zem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Stávající doplněné o páskový zemnič ve výkop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5. Kompenzace účiník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Vzhledem k charakteru odběru není řešen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6. Ochrana před přepětím</w:t>
      </w:r>
    </w:p>
    <w:p>
      <w:pPr>
        <w:pStyle w:val="Normal"/>
        <w:ind w:left="454" w:hanging="0"/>
        <w:jc w:val="both"/>
        <w:rPr>
          <w:sz w:val="22"/>
        </w:rPr>
      </w:pPr>
      <w:r>
        <w:rPr>
          <w:sz w:val="22"/>
        </w:rPr>
        <w:tab/>
        <w:t>1. a 2. stupeň v hlavní rozvodnici RH</w:t>
      </w:r>
    </w:p>
    <w:p>
      <w:pPr>
        <w:pStyle w:val="Normal"/>
        <w:ind w:left="454" w:hanging="0"/>
        <w:jc w:val="both"/>
        <w:rPr>
          <w:sz w:val="22"/>
        </w:rPr>
      </w:pPr>
      <w:r>
        <w:rPr>
          <w:sz w:val="22"/>
        </w:rPr>
        <w:tab/>
        <w:t>2. stupeň v podružných rozvodnicích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7. Měření el. energi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lektroměrový rozváděč v pilíři vně obj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8. Energetická bilance</w:t>
      </w:r>
    </w:p>
    <w:p>
      <w:pPr>
        <w:pStyle w:val="Normal"/>
        <w:ind w:firstLine="709"/>
        <w:jc w:val="both"/>
        <w:rPr/>
      </w:pPr>
      <w:r>
        <w:rPr>
          <w:sz w:val="22"/>
        </w:rPr>
        <w:t>Předpokládaný instalovaný příkon celkem :  P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= 193 kW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Předpokládaná soudobost </w:t>
      </w:r>
      <w:r>
        <w:rPr>
          <w:rFonts w:cs="Arial"/>
          <w:sz w:val="22"/>
        </w:rPr>
        <w:t>β</w:t>
      </w:r>
      <w:r>
        <w:rPr>
          <w:sz w:val="22"/>
        </w:rPr>
        <w:t>= 0,6</w:t>
      </w:r>
    </w:p>
    <w:p>
      <w:pPr>
        <w:pStyle w:val="Normal"/>
        <w:ind w:firstLine="709"/>
        <w:jc w:val="both"/>
        <w:rPr/>
      </w:pPr>
      <w:r>
        <w:rPr>
          <w:sz w:val="22"/>
        </w:rPr>
        <w:t>Předpokládaný soudobý příkon P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=115,8kW </w:t>
      </w:r>
    </w:p>
    <w:p>
      <w:pPr>
        <w:pStyle w:val="Normal"/>
        <w:ind w:firstLine="709"/>
        <w:jc w:val="both"/>
        <w:rPr/>
      </w:pPr>
      <w:r>
        <w:rPr>
          <w:sz w:val="22"/>
        </w:rPr>
        <w:t>Předpokládaný výpočtový proud I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= 184,7 A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Doporučené jištění před elektroměrem 3x 200 A char. B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3. </w:t>
      </w:r>
      <w:r>
        <w:rPr>
          <w:b/>
          <w:i/>
          <w:u w:val="single"/>
        </w:rPr>
        <w:t>Výchozí podklady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Stavební plány v měřítku 1:50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Projekt gatro technologie – p.Berg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Technické podmínky připojení ČEZ k žádosti č. 4121366884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ČSN a související předpis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</w:rPr>
        <w:t xml:space="preserve">4. </w:t>
      </w:r>
      <w:r>
        <w:rPr>
          <w:b/>
          <w:i/>
          <w:u w:val="single"/>
        </w:rPr>
        <w:t>Silnoproud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4.1. Stávající stav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Vně budovy u knihovny je osazen plastový kompaktní pilíř s přípojkovou skříní č. SR522. Z této skříně je napojen skříňový elektroměrový rozváděč v rozvodně v prostoru knihovny. Elektroměrový rozváděč je v provedení pro nepřímé měření s jističem před elektroměrem 3x 120 A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V rozvodně vedle elektroměrového rozváděče je osazen skříňový hlavní rozváděč RH objektu. Z tohoto rozváděče jsou napojeny rozvody v kuchyni, rozvody v knihovně a je zde vývod do rozváděče RP1 v budově školy. Z rozváděče RP 1 jsou pak ve škole napojeny rozvody v přízemí školy a další podružné rozvodnice ve škole.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4.2. </w:t>
      </w:r>
      <w:r>
        <w:rPr>
          <w:b/>
          <w:i/>
          <w:sz w:val="22"/>
          <w:szCs w:val="22"/>
          <w:u w:val="single"/>
        </w:rPr>
        <w:t>Nové napojení objektu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Z důvodu zvýšení rezervovaného příkonu v objektu bude podle vyjádření ČEZu provedena úprava distribuční sítě, která bude znamenat nové napojení stávajícího pilíře s přípojkovou skříní z nové trafostanice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Vně objektu u přípojkové skříně č. SR522 se osadí nový plastový kompaktní elektroměrový pilíř ER pro nepřímé měření s jističem před elektroměrem 3x 200 A char. B, měřící trafa 200/5 A. Musí být použit rozváděč v provedení pro ČEZ (např. DCK – NR212/NKD7D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Nový ER se napojí z SR522 kabelem CYKY-J 4x150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uloženým v PVC chráničce. Stejným kabelem se provede napojení z ER hlavního rozváděče objektu RH, který se osadí v chodbě 1.20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Venkovní vedení budou uložena v zemi v chráničce Kopoflex v hloubce min. 50 cm. V místě provozu vozidel bude hloubka uložení 100 cm. Uložení kabelů v zemi musí odpovídat ČSN 33 2000-5-52 čl. 521 tab.  A.52.2 a ČSN 736006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Práce na neměřené části rozvodů může vykonávat pouze firma s akreditací ČEZ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4.3. </w:t>
      </w:r>
      <w:r>
        <w:rPr>
          <w:b/>
          <w:i/>
          <w:sz w:val="22"/>
          <w:szCs w:val="22"/>
          <w:u w:val="single"/>
        </w:rPr>
        <w:t>Popis řešení vnitřních rozvodů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V chodbě 1.20 se osadí nový hlavní rozváděč objektu RH. Stávající rozvodna bude ponechána k jinému využití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Z rozvodnice RH osazené se napojí 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  <w:szCs w:val="22"/>
        </w:rPr>
        <w:t xml:space="preserve">Stávající rozvodnice RP1 ve škole – vedení WL1 – kabel </w:t>
      </w:r>
      <w:r>
        <w:rPr>
          <w:sz w:val="22"/>
        </w:rPr>
        <w:t>CYKY-J 4</w:t>
      </w:r>
      <w:r>
        <w:rPr>
          <w:sz w:val="22"/>
          <w:szCs w:val="22"/>
        </w:rPr>
        <w:t>x25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jištění 3x 50 A. Tento vývod bude měřen podružným elektroměr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ová rozvodnice R1 pro knihovnu – vedení WL2 – kabel CYKY-J 4</w:t>
      </w:r>
      <w:r>
        <w:rPr>
          <w:sz w:val="22"/>
          <w:szCs w:val="22"/>
        </w:rPr>
        <w:t>x10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jištění 3x 25 A. Tento vývod bude měřen podružným elektroměr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větelné, zásuvkové a technologické rozvody v prostoru kuchyně. Tyto rozvody budou mít v RH podružné měření nepřímým elektroměr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 kuchyňských rozvodů se napojí podružná rozvodnice R2 pro kuchyňku 1.33 – vedení WL4 - kabel CYKY-J 5</w:t>
      </w:r>
      <w:r>
        <w:rPr>
          <w:sz w:val="22"/>
          <w:szCs w:val="22"/>
        </w:rPr>
        <w:t>x6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jištění 3x 32 A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 kuchyňských rozvodů se napojí podružná rozvodnice R3 pro kuchyňku 2.08 – vedení WL5 - kabel CYKY-J 5</w:t>
      </w:r>
      <w:r>
        <w:rPr>
          <w:sz w:val="22"/>
          <w:szCs w:val="22"/>
        </w:rPr>
        <w:t>x6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jištění 3x 25 A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Popsané uspořádání hlavních objektových rozvodů je zřejmé z výkresu „Schéma zapojení“ – příloha D.1.4.g.04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Hlavní rozvodnice RH bude v nástěnném provedení a postavena na podlaze na podstavci. V rozvodnici se doporučuje ponechat volné místo cca 20% z důvodu případné instalace dalších přístrojů a z důvodu chlazení přístrojů.</w:t>
      </w:r>
    </w:p>
    <w:p>
      <w:pPr>
        <w:pStyle w:val="Normal"/>
        <w:ind w:firstLine="426"/>
        <w:jc w:val="both"/>
        <w:rPr/>
      </w:pPr>
      <w:r>
        <w:rPr>
          <w:sz w:val="22"/>
        </w:rPr>
        <w:t xml:space="preserve">Rozvody v objektu jsou navrženy kabely s měděnými jádry a izolací PVC (ČSN 33 0166 ed.2, ČSN EN 60332-1-2 – např. CYKY) a budou provedeny v soustavě TN-C-S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Kabelové trasy budou v maximální možné míře dle ČSN 33 2130 ed.3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Předpokládá se, že budou použity konstrukční materiály stupně reakce na oheň A1, A2, B, C nebo D dle ČSN EN 13501-1. </w:t>
      </w:r>
    </w:p>
    <w:p>
      <w:pPr>
        <w:pStyle w:val="Normal"/>
        <w:ind w:firstLine="426"/>
        <w:jc w:val="both"/>
        <w:rPr/>
      </w:pPr>
      <w:r>
        <w:rPr>
          <w:sz w:val="22"/>
        </w:rPr>
        <w:t>Hlavní trasa vedení od rozváděče RH bude uložena na drátěných kabelových žlabech nad podhledem zavěšených ke stropu. Odbočující a přívodní vedení ke svítidlům a spotřebičům pak budou uložena nad podhledem na PVC závěsech a nebo v podlaze a ve zdi pod omítkou. Instalační rozvodné krabice musí být osazeny tak, aby byly přístupné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Uložení vedení a osazování přístrojů bude při realizaci upřesňováno dle skutečného provedení konstrukcí (zdí, příček, obložení a podlah)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Pro instalační přístroje uvnitř domu se použijí zapuštěné přístroje v krytí IP 20 nebo IP 44 ve vlhkých prostorách. Před realizací investor upřesní použití konkrétních typů přístrojů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Vývody pro kuchyňskou technologii je nutno koordinovat s projektem kuchyňské technologie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Přesné polohy vývodů pro spotřebiče, přesné osazení zásuvek, spínačů a svítidel budou stanoveny při realizaci architektem a uživatelem na místě v rámci autorského dozoru dle skutečného řešení interiéru a dle vybavení spotřebiči (technologií)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Před prováděním omítek musí architekt s investorem odsouhlasit umístění instalačních přístrojů, vývodů pro osvětlení včetně jeho ovládání, dodavatelé technologických zařízení musí </w:t>
      </w:r>
    </w:p>
    <w:p>
      <w:pPr>
        <w:pStyle w:val="Normal"/>
        <w:jc w:val="both"/>
        <w:rPr/>
      </w:pPr>
      <w:r>
        <w:rPr>
          <w:sz w:val="22"/>
        </w:rPr>
        <w:t>odsouhlasit správnost provedených rozvodů pro napájení a ovládání zařízení (kuchyňská technologie, chladicí boxy a mrazničky, chlazení, vzduchotechnika apod.)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Rozvody je nutno koordinovat s ostatními profesemi na stavb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4.4. </w:t>
      </w:r>
      <w:r>
        <w:rPr>
          <w:b/>
          <w:i/>
          <w:sz w:val="22"/>
          <w:szCs w:val="22"/>
          <w:u w:val="single"/>
        </w:rPr>
        <w:t>Vnitřní osvětlení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Vnitřní osvětlení je navrženo tak, aby splňovalo platné ČSN a hygienické předpisy a to zejména ČSN EN 12464-1 – Světlo a osvětlení – Osvětlení pracovních prostorů (se zvláštním důrazem na požadavky teploty chromatičnosti světelných zdrojů)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Uvažované hodnoty osvětlenosti pro jednotlivé prostory jsou uvedeny na výkrese půdorysu v tabulce místností (výkres 04 – Půdorys 1.NP – osvětlení)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K osvětlení jsou navržena svítidla s úspornými LED zdroji nebo zářivkami.</w:t>
      </w:r>
    </w:p>
    <w:p>
      <w:pPr>
        <w:pStyle w:val="Normal"/>
        <w:ind w:firstLine="426"/>
        <w:jc w:val="both"/>
        <w:rPr/>
      </w:pPr>
      <w:r>
        <w:rPr>
          <w:sz w:val="22"/>
        </w:rPr>
        <w:t>V místnostech s podhledy a kde to umožňuje vzduchotechnika jsou navržena vestavná svítidla, v ostatních místnostech přisazená svítidla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Po výběru konkrétních typů svítidel a světelných zdrojů je nutno provést kontrolní výpočet osvětlení a příp. upravit počet svítidel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</w:rPr>
        <w:t>Ovládání osvětlení je převážně navrženo místně spínači u vstupních dveří.</w:t>
      </w:r>
      <w:r>
        <w:rPr>
          <w:sz w:val="22"/>
          <w:szCs w:val="22"/>
        </w:rPr>
        <w:t xml:space="preserve"> Výška spínačů bude středy cca 110 cm nad podlahou. Osvětlení vstupu u zádveří 1.14 je ovládáno pohyb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4.5. </w:t>
      </w:r>
      <w:r>
        <w:rPr>
          <w:b/>
          <w:i/>
          <w:sz w:val="22"/>
          <w:szCs w:val="22"/>
          <w:u w:val="single"/>
        </w:rPr>
        <w:t>Nouzové osvětlení</w:t>
      </w:r>
    </w:p>
    <w:p>
      <w:pPr>
        <w:pStyle w:val="Normal"/>
        <w:ind w:firstLine="450"/>
        <w:jc w:val="both"/>
        <w:rPr/>
      </w:pPr>
      <w:r>
        <w:rPr>
          <w:sz w:val="22"/>
        </w:rPr>
        <w:t>V prostoru kuchyně je navrženo nouzové osvětlení. Pro nouzové osvětlení se požijí samostatná nouzová svítidla s vlastní baterií. Doba činnosti nouzového osvětlení 1 hodina.</w:t>
      </w:r>
    </w:p>
    <w:p>
      <w:pPr>
        <w:pStyle w:val="Normal"/>
        <w:ind w:firstLine="450"/>
        <w:jc w:val="both"/>
        <w:rPr>
          <w:sz w:val="22"/>
        </w:rPr>
      </w:pPr>
      <w:r>
        <w:rPr>
          <w:sz w:val="22"/>
        </w:rPr>
        <w:t>Nouzové osvětlení má charakter protipanického osvětlení a osvětlení únikových cest. Nouzové osvětlení je navrženo ve varně 1.30 a v místnostech bez oken. Směr úniku bude značen piktogramy na samostatných nouzových svítidlech.</w:t>
      </w:r>
    </w:p>
    <w:p>
      <w:pPr>
        <w:pStyle w:val="Normal"/>
        <w:ind w:firstLine="454"/>
        <w:jc w:val="both"/>
        <w:rPr/>
      </w:pPr>
      <w:r>
        <w:rPr>
          <w:sz w:val="22"/>
        </w:rPr>
        <w:t xml:space="preserve">Nouzové osvětlení musí být zapojeno tak, aby se uvedlo v činnost ne jen při výpadku elektřiny, ale i při poruše příslušného světelného obvodu (výpadku jističe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4.6. </w:t>
      </w:r>
      <w:r>
        <w:rPr>
          <w:b/>
          <w:i/>
          <w:sz w:val="22"/>
          <w:szCs w:val="22"/>
          <w:u w:val="single"/>
        </w:rPr>
        <w:t>Zásuvkové rozvody</w:t>
      </w:r>
    </w:p>
    <w:p>
      <w:pPr>
        <w:pStyle w:val="Normal"/>
        <w:ind w:firstLine="454"/>
        <w:jc w:val="both"/>
        <w:rPr>
          <w:sz w:val="22"/>
        </w:rPr>
      </w:pPr>
      <w:r>
        <w:rPr>
          <w:sz w:val="22"/>
        </w:rPr>
        <w:t>Pro napojení výpočetní technika a údržby jsou navrženy zásuvkové vývody v kanceláři 1.21 a chodbě 1.20. ostatní zásuvkové obvody (vývody) jsou součástí požadavků kuchyňské technologie.</w:t>
      </w:r>
    </w:p>
    <w:p>
      <w:pPr>
        <w:pStyle w:val="Normal"/>
        <w:ind w:firstLine="454"/>
        <w:jc w:val="both"/>
        <w:rPr/>
      </w:pPr>
      <w:r>
        <w:rPr>
          <w:sz w:val="22"/>
        </w:rPr>
        <w:t>Zásuvkové rozvody jsou navrženy kabely CYKY-J 3x2,5</w:t>
      </w:r>
      <w:r>
        <w:rPr>
          <w:sz w:val="22"/>
          <w:szCs w:val="22"/>
        </w:rPr>
        <w:t xml:space="preserve">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 jištěny jističi 1x 16 A char. B.</w:t>
      </w:r>
    </w:p>
    <w:p>
      <w:pPr>
        <w:pStyle w:val="Normal"/>
        <w:ind w:firstLine="454"/>
        <w:jc w:val="both"/>
        <w:rPr>
          <w:sz w:val="22"/>
        </w:rPr>
      </w:pPr>
      <w:r>
        <w:rPr>
          <w:sz w:val="22"/>
        </w:rPr>
        <w:t xml:space="preserve">Všechny běžné zásuvkové rozvody budou chráněny proudovými chrániči s vybavovacím proudem 30 mA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4.7. </w:t>
      </w:r>
      <w:r>
        <w:rPr>
          <w:b/>
          <w:i/>
          <w:sz w:val="22"/>
          <w:szCs w:val="22"/>
          <w:u w:val="single"/>
        </w:rPr>
        <w:t>Technologické roz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4.7.1. </w:t>
      </w:r>
      <w:r>
        <w:rPr>
          <w:b/>
          <w:i/>
          <w:sz w:val="22"/>
          <w:szCs w:val="22"/>
          <w:u w:val="single"/>
        </w:rPr>
        <w:t>Kuchyňská technologie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Tyto rozvody a vývody jsou navrženy dle požadavků projektu kuchyňské technologie. Při provádění těchto rozvodů je nutno mít projekt kuchyňské technologie k dispozici. V projektu technologie je uvedeno prostorové kótování vývodů, popis spotřebičů a způsob připojení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Pro některé spotřebiče jsou navrženy zásuvkové vývody, větší spotřebiče jsou připojeny pevně. U pevně připojených spotřebičů jsou do přívodu vřazeny vypínače a od vypínačů jsou spotřebiče napojeny šňůrami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Všechny rozvody jsou chráněny proudovými chrániči s vybavovacím proudem 30 mA. Pro větší tepelné a technologické spotřebiče jsou navrženy chrániče charakteristiky G – zpožděné.</w:t>
      </w:r>
    </w:p>
    <w:p>
      <w:pPr>
        <w:pStyle w:val="Normal"/>
        <w:ind w:firstLine="454"/>
        <w:jc w:val="both"/>
        <w:rPr/>
      </w:pPr>
      <w:r>
        <w:rPr>
          <w:sz w:val="22"/>
        </w:rPr>
        <w:t xml:space="preserve">Jen zásuvkové obvody pro chladicí boxy, lednice a mrazáky nebudou chráněny chrániči (dle doporučení ČSN 33 2000-4-41 ed.2 – poznámka u odst. 411.3.3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4.7.2. </w:t>
      </w:r>
      <w:r>
        <w:rPr>
          <w:b/>
          <w:i/>
          <w:sz w:val="22"/>
          <w:szCs w:val="22"/>
          <w:u w:val="single"/>
        </w:rPr>
        <w:t>Vzduchotechnika, chlazení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</w:rPr>
        <w:t>V místnosti 1.21 se napojí ovládací rozvodnice vzduchotechnické jednotky 6 kW/400 V – vedení WL43  - kabel CYKY-J 5x2.5</w:t>
      </w:r>
      <w:r>
        <w:rPr>
          <w:sz w:val="22"/>
          <w:szCs w:val="22"/>
        </w:rPr>
        <w:t xml:space="preserve">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jištění 3x 16 A char. C. Přívod se zakončí v rozvodnici jednotky. Propojení ventilátorů a ovládacích prvků ve vlastní jednotce na střeše je součástí dodávky vzduchotechniky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Klimatizační jednotka 8 kW/400 V se napojí vedením WL44</w:t>
      </w:r>
      <w:r>
        <w:rPr>
          <w:sz w:val="22"/>
        </w:rPr>
        <w:t xml:space="preserve"> - kabel CYKY-J 5x4</w:t>
      </w:r>
      <w:r>
        <w:rPr>
          <w:sz w:val="22"/>
          <w:szCs w:val="22"/>
        </w:rPr>
        <w:t xml:space="preserve">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jištění 3x 20 A char. B. Přívod se zavede do jednotky na střechu. Propojení jednotky s ovládací skříňkou v kanceláři je součástí dodávky jednotky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Dle požadavku PBŘ je navrženo bezpečnostní vypínání vzduchotechniky z chodby 1.20. U hlavního rozváděče RH se osadí bezpečnostní vypínací tlačítko s aretací označené VZT. Tlačítko bude napojeno kabelem s požární funkčností CSKH-V-O 3x1.5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Pro vypnutí zařízení se použijí napěťové vypínací spouště u jističů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Ostatní ventilátory v sociálkách budou napojeny na světelný rozvod. Ventilátory budou ovládány tlačítky a časovým doběhovým relé osazeným v krabici pod tlačítkem. Ventilátor v místnosti 1.22 bude ovládán prostorovým termostatem při dosažení teploty 32 st.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4.7.3. </w:t>
      </w:r>
      <w:r>
        <w:rPr>
          <w:b/>
          <w:i/>
          <w:sz w:val="22"/>
          <w:szCs w:val="22"/>
          <w:u w:val="single"/>
        </w:rPr>
        <w:t>ZTI</w:t>
      </w:r>
    </w:p>
    <w:p>
      <w:pPr>
        <w:pStyle w:val="Normal"/>
        <w:ind w:firstLine="426"/>
        <w:jc w:val="both"/>
        <w:rPr/>
      </w:pPr>
      <w:r>
        <w:rPr>
          <w:sz w:val="22"/>
        </w:rPr>
        <w:t xml:space="preserve">V místnosti 1.29 se napojí boiler 9 kW/400 V – vedení </w:t>
      </w:r>
      <w:r>
        <w:rPr>
          <w:sz w:val="22"/>
          <w:szCs w:val="22"/>
        </w:rPr>
        <w:t>WL41</w:t>
      </w:r>
      <w:r>
        <w:rPr>
          <w:sz w:val="22"/>
        </w:rPr>
        <w:t xml:space="preserve"> - kabel CYKY-J 5x4</w:t>
      </w:r>
      <w:r>
        <w:rPr>
          <w:sz w:val="22"/>
          <w:szCs w:val="22"/>
        </w:rPr>
        <w:t xml:space="preserve">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jištění 3x 16 A char. B. Elektrická patrona v boileru je jen jako doplňková, přívod do boileru bude ovládán spínacími hodinami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U boileru se napojí cirkulační čerpadlo TÚV – vedení WL42 - kabel</w:t>
      </w:r>
      <w:r>
        <w:rPr>
          <w:sz w:val="22"/>
        </w:rPr>
        <w:t xml:space="preserve"> CYKY-J 3x1.5</w:t>
      </w:r>
      <w:r>
        <w:rPr>
          <w:sz w:val="22"/>
          <w:szCs w:val="22"/>
        </w:rPr>
        <w:t xml:space="preserve">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jištění 1x 10 A char. B PRCH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4.8. </w:t>
      </w:r>
      <w:r>
        <w:rPr>
          <w:b/>
          <w:i/>
          <w:sz w:val="22"/>
          <w:szCs w:val="22"/>
          <w:u w:val="single"/>
        </w:rPr>
        <w:t>Ochrana před úrazem elektřinou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V souladu s ČSN 33 2000-4-41 ed.3 a norem souvisejících je ochrana navržena automatickým odpojením od zdroje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Všechny světelné rozvody, běžné zásuvkové obvody a rozvody v kuchyňském provozu budou chráněny proudovými chrániči s vybavovacím proudem 30 mA. </w:t>
      </w:r>
      <w:r>
        <w:rPr>
          <w:sz w:val="22"/>
        </w:rPr>
        <w:t>Pro větší tepelné a technologické spotřebiče jsou navrženy chrániče charakteristiky C – zpožděné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  <w:szCs w:val="22"/>
        </w:rPr>
        <w:t xml:space="preserve">Zásuvky pro napojení chladicích zařízení (lednice, mrazáky, chladící stoly) nebudou chráněny proudovými chrániči </w:t>
      </w:r>
      <w:r>
        <w:rPr>
          <w:sz w:val="22"/>
        </w:rPr>
        <w:t>(dle doporučení ČSN 33 2000-4-41 ed.2 – poznámka u odst. 411.3.3). Se spotřebiči napojenými z těchto rozvodů mohou manipulovat pouze pracovníci s patřičnou kvalifikací či proškolením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Ve sprše a v kuchyňském provozu se provede doplňující ochranné pospojování, které musí odpovídat ČSN 33 2000-4-41 ed.3  a Č</w:t>
      </w:r>
      <w:r>
        <w:rPr>
          <w:rFonts w:cs="Arial"/>
          <w:sz w:val="22"/>
          <w:szCs w:val="22"/>
        </w:rPr>
        <w:t>SN 33 2000-7-701 ed.2</w:t>
      </w:r>
      <w:r>
        <w:rPr>
          <w:sz w:val="22"/>
          <w:szCs w:val="22"/>
        </w:rPr>
        <w:t xml:space="preserve">. U pospojení se osadí pospojovací krabice se svorkovnicí, která budou napojeny na ochrannou svorkovnic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rozvodnici RH. Provedení pospojování je zřejmé z výkresů 01 - Schéma zapojení a 06 – Půdorys 1.NP - pospojování.</w:t>
      </w:r>
    </w:p>
    <w:p>
      <w:pPr>
        <w:pStyle w:val="Normal"/>
        <w:ind w:firstLine="426"/>
        <w:jc w:val="both"/>
        <w:rPr/>
      </w:pPr>
      <w:r>
        <w:rPr>
          <w:sz w:val="22"/>
        </w:rPr>
        <w:t>Přívody do rozvodnice RH, R1 a RP1 jsou navrženy v soustavě TN-C. V rozvodnicích RH a R1 se provede změna soustavy z TN-C na TN-S. Místo rozdělení se uzemní na příslušnou Hlavní ekvipotencionální svorkovnici HES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Rozvody ve škole jsou dle RZ v soustavě TN-C. Do rozvodnice RP1 je navržen uzemňovací přívod Z HES pro možnost uzemnění přechodu na soustavu TN-S v budoucnu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HES se uzemní na strojený páskový zemnič FeZn 30x4 ve výkopu přípojky a ve výkopu podél budovy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5. </w:t>
      </w:r>
      <w:r>
        <w:rPr>
          <w:b/>
          <w:i/>
          <w:u w:val="single"/>
        </w:rPr>
        <w:t>Slaboproud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5.1. </w:t>
      </w:r>
      <w:r>
        <w:rPr>
          <w:b/>
          <w:i/>
          <w:sz w:val="22"/>
          <w:u w:val="single"/>
        </w:rPr>
        <w:t>Domácí audiotelefon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Od vstupu do zádveří 1.14 je navržen domácí telefon do kanceláře 1.21 a chodby 1.20.</w:t>
      </w:r>
    </w:p>
    <w:p>
      <w:pPr>
        <w:pStyle w:val="Normal"/>
        <w:ind w:firstLine="426"/>
        <w:jc w:val="both"/>
        <w:rPr/>
      </w:pPr>
      <w:r>
        <w:rPr>
          <w:sz w:val="22"/>
        </w:rPr>
        <w:t xml:space="preserve">Je uvažován 2-vodičový digitální systém domácího audiotelefonu, např. firmy Schrack systém Simplebus 2 v provedení antivandal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U vstupu se osadí venkovní panel s dvěma tlačítky. Napáječ bude osazen v rozvodnic RH. Od napáječe se napojí venkovní panel a od panelu telefony v kanceláři a na chodbě. </w:t>
      </w:r>
    </w:p>
    <w:p>
      <w:pPr>
        <w:pStyle w:val="Normal"/>
        <w:ind w:firstLine="426"/>
        <w:jc w:val="both"/>
        <w:rPr/>
      </w:pPr>
      <w:r>
        <w:rPr>
          <w:sz w:val="22"/>
        </w:rPr>
        <w:t>Rozvod je navržen sdělovacím vodičem Comelit 4577 2x1.0 m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trubce.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2</w:t>
      </w:r>
      <w:r>
        <w:rPr>
          <w:b/>
          <w:i/>
          <w:sz w:val="22"/>
        </w:rPr>
        <w:t xml:space="preserve">. </w:t>
      </w:r>
      <w:r>
        <w:rPr>
          <w:b/>
          <w:i/>
          <w:sz w:val="22"/>
          <w:u w:val="single"/>
        </w:rPr>
        <w:t>Datové rozvody</w:t>
      </w:r>
    </w:p>
    <w:p>
      <w:pPr>
        <w:pStyle w:val="TextBodyIndent"/>
        <w:rPr>
          <w:sz w:val="22"/>
        </w:rPr>
      </w:pPr>
      <w:r>
        <w:rPr>
          <w:sz w:val="22"/>
        </w:rPr>
        <w:t>Je navržen přípravný datový rozvod, který při realizaci upřesní správce stávajících datových rozvodů a provede také jeho oživení.</w:t>
      </w:r>
    </w:p>
    <w:p>
      <w:pPr>
        <w:pStyle w:val="TextBodyIndent"/>
        <w:rPr>
          <w:sz w:val="22"/>
        </w:rPr>
      </w:pPr>
      <w:r>
        <w:rPr>
          <w:sz w:val="22"/>
        </w:rPr>
        <w:t>Od stávajícího routeru v knihovně se provedou rozvody do 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Kanceláře 1.21 – 2x kabel UTP do dvojnásobné datové zásuvky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 varny 1.30 – 2x UTP ke dvěma zařízením. Zakončení jednonásobnou datovou zásuvkou.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 školy – 2x UTP pro propojení routeru se školou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Použijí se kabely UTP cat. 5 nebo cat. 6 a budou uloženy v trubc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6. </w:t>
      </w:r>
      <w:r>
        <w:rPr>
          <w:b/>
          <w:i/>
          <w:u w:val="single"/>
        </w:rPr>
        <w:t>Ochrana před bleskem a přepětím</w:t>
      </w:r>
    </w:p>
    <w:p>
      <w:pPr>
        <w:pStyle w:val="TextBodyIndent"/>
        <w:rPr/>
      </w:pPr>
      <w:r>
        <w:rPr>
          <w:sz w:val="22"/>
        </w:rPr>
        <w:t>Dle souboru norem ČSN EN 62305-1 až 4 ed.2 a doporučení TNI 341390 je objekt zařazen do třídy ochrany LPS III.</w:t>
      </w:r>
    </w:p>
    <w:p>
      <w:pPr>
        <w:pStyle w:val="TextBodyIndent"/>
        <w:rPr/>
      </w:pPr>
      <w:r>
        <w:rPr>
          <w:sz w:val="22"/>
        </w:rPr>
        <w:t>Pro tuto třídu se uvažuje :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</w:rPr>
        <w:t>poloměr bleskové koule 45 metrů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</w:rPr>
        <w:t>velikost ok mřížové soustavy 10 m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vzdálenost mezi svody jímací soustavy by měla být 15 metrů.</w:t>
      </w:r>
    </w:p>
    <w:p>
      <w:pPr>
        <w:pStyle w:val="TextBodyIndent"/>
        <w:rPr/>
      </w:pPr>
      <w:r>
        <w:rPr>
          <w:sz w:val="22"/>
        </w:rPr>
        <w:t>Vnější ochranu tvoří hromosvod a uzemnění, vnitřní ochranu tvoří systém vyrovnání potenciálů uvnitř budovy a svodiče přepětí.</w:t>
      </w:r>
    </w:p>
    <w:p>
      <w:pPr>
        <w:pStyle w:val="TextBodyIndent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xtBodyIndent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Vnější ochrana</w:t>
      </w:r>
    </w:p>
    <w:p>
      <w:pPr>
        <w:pStyle w:val="TextBodyIndent"/>
        <w:rPr>
          <w:sz w:val="22"/>
        </w:rPr>
      </w:pPr>
      <w:r>
        <w:rPr>
          <w:sz w:val="22"/>
        </w:rPr>
        <w:t>Na objektu kuchyně je provedena stávající jímací soustava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U nově osazené vzduchotechnické a kondenzační jednotky se ochrana doplní osazením dvou jímacích tyčí délky 5,5 a 4,0 metru. Osazení jímacích tyčí se předpokládá do stojanů SJ a napojí se na svody stávající jímací soustavy. </w:t>
      </w:r>
    </w:p>
    <w:p>
      <w:pPr>
        <w:pStyle w:val="TextBodyIndent"/>
        <w:rPr>
          <w:sz w:val="22"/>
        </w:rPr>
      </w:pPr>
      <w:r>
        <w:rPr>
          <w:sz w:val="22"/>
        </w:rPr>
        <w:t>Délka u umístění tyčí se při realizaci upřesní dle skutečných rozměrů jednotek a jejich umístění tak, aby jednotky byly v ochranném prostoru tyčí.</w:t>
      </w:r>
    </w:p>
    <w:p>
      <w:pPr>
        <w:pStyle w:val="TextBodyIndent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xtBodyIndent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Vnitřní ochrana</w:t>
      </w:r>
    </w:p>
    <w:p>
      <w:pPr>
        <w:pStyle w:val="TextBody"/>
        <w:ind w:firstLine="426"/>
        <w:rPr/>
      </w:pPr>
      <w:r>
        <w:rPr>
          <w:sz w:val="22"/>
        </w:rPr>
        <w:t xml:space="preserve">Ochrana vnitřních silnoproudých rozvodů je v prostoru kuchyně připravena pro třístupňovou ochranu dle ČSN 33 2000-1-131.6.2, ČSN 33 0420 a ostatních norem a souvisejících předpisů. </w:t>
      </w:r>
    </w:p>
    <w:p>
      <w:pPr>
        <w:pStyle w:val="TextBody"/>
        <w:ind w:firstLine="426"/>
        <w:rPr>
          <w:sz w:val="22"/>
        </w:rPr>
      </w:pPr>
      <w:r>
        <w:rPr>
          <w:sz w:val="22"/>
        </w:rPr>
        <w:t>V rámci tohoto projektu je navržena základní ochrana vyrovnání potenciálů uvnitř budovy a je navrženo osazení svodičů přepětí.</w:t>
      </w:r>
    </w:p>
    <w:p>
      <w:pPr>
        <w:pStyle w:val="TextBody"/>
        <w:ind w:firstLine="426"/>
        <w:rPr>
          <w:sz w:val="22"/>
        </w:rPr>
      </w:pPr>
      <w:r>
        <w:rPr>
          <w:sz w:val="22"/>
        </w:rPr>
      </w:r>
    </w:p>
    <w:p>
      <w:pPr>
        <w:pStyle w:val="TextBody"/>
        <w:ind w:firstLine="426"/>
        <w:rPr>
          <w:sz w:val="22"/>
        </w:rPr>
      </w:pPr>
      <w:r>
        <w:rPr>
          <w:sz w:val="22"/>
        </w:rPr>
        <w:t xml:space="preserve">Vyrovnání potenciálů uvnitř budovy spočívá v pospojení všech kovových konstrukcí v prostoru na hlavní ekvipotencionální přípojnice HES (ochranné pospojování). Ochranné pospojování se provede vodiči CY . </w:t>
      </w:r>
    </w:p>
    <w:p>
      <w:pPr>
        <w:pStyle w:val="TextBody"/>
        <w:ind w:firstLine="426"/>
        <w:rPr/>
      </w:pPr>
      <w:r>
        <w:rPr>
          <w:sz w:val="22"/>
        </w:rPr>
        <w:t>Na HES se pospojí :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Ochranná svorkovnice v rozvodnicích 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Svodiče přepětí v rozvodnicích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Vzduchotechnické zařízení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Drátěné kabelové žlaby</w:t>
      </w:r>
    </w:p>
    <w:p>
      <w:pPr>
        <w:pStyle w:val="TextBody"/>
        <w:ind w:firstLine="426"/>
        <w:rPr>
          <w:sz w:val="22"/>
        </w:rPr>
      </w:pPr>
      <w:r>
        <w:rPr>
          <w:sz w:val="22"/>
        </w:rPr>
        <w:t>V hlavní rozvodnici RH je navrženo osazení kombinovaného svodiče stupně T1+T2 (třídy „B+C“). Svodič musí být v rozvodnici osazen co nejblíže přívodu. Přes svodič se nesmí procházet žádná vedení vnitřního rozvodu.</w:t>
      </w:r>
    </w:p>
    <w:p>
      <w:pPr>
        <w:pStyle w:val="TextBody"/>
        <w:ind w:firstLine="426"/>
        <w:rPr>
          <w:sz w:val="22"/>
        </w:rPr>
      </w:pPr>
      <w:r>
        <w:rPr>
          <w:sz w:val="22"/>
        </w:rPr>
        <w:t>V rozvodnicích R1, R2 a R3 je navrženo osazení svodiče stupně T2.</w:t>
      </w:r>
    </w:p>
    <w:p>
      <w:pPr>
        <w:pStyle w:val="TextBody"/>
        <w:ind w:firstLine="426"/>
        <w:rPr/>
      </w:pPr>
      <w:r>
        <w:rPr>
          <w:sz w:val="22"/>
        </w:rPr>
        <w:t>Třetí stupeň ochrany je nejlépe řešit na zásuvkové úrovni pomocí zásuvek s integrovanou ochranou nebo zásuvkového modulu. Osazení této ochrany bude v případě potřeby řešena uživatelem dle vybavení prostoru technikou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6. </w:t>
      </w:r>
      <w:r>
        <w:rPr>
          <w:b/>
          <w:i/>
          <w:u w:val="single"/>
        </w:rPr>
        <w:t>Obecné zásad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V průběhu realizace bude investor a architekt upřesňovat polohu a počet vývodů podle řešení interiéru a vybavení technikou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ktroinstalace musí být provedena v souladu s platnými předpisy a normami a to zejména: </w:t>
      </w:r>
    </w:p>
    <w:p>
      <w:pPr>
        <w:pStyle w:val="Normal"/>
        <w:ind w:first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ČSN 33 2000-4-41 ed.3</w:t>
      </w:r>
    </w:p>
    <w:p>
      <w:pPr>
        <w:pStyle w:val="Normal"/>
        <w:ind w:left="30" w:firstLine="51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ektrické instalace nízkého napětí – Ochranná opatření pro zajištění bezpečnosti –      </w:t>
      </w:r>
    </w:p>
    <w:p>
      <w:pPr>
        <w:pStyle w:val="Normal"/>
        <w:ind w:left="30" w:firstLine="51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před úrazem elektrickým proudem</w:t>
      </w:r>
    </w:p>
    <w:p>
      <w:pPr>
        <w:pStyle w:val="Normal"/>
        <w:ind w:firstLine="360"/>
        <w:jc w:val="both"/>
        <w:rPr/>
      </w:pPr>
      <w:r>
        <w:rPr>
          <w:rFonts w:cs="Arial"/>
          <w:i/>
          <w:sz w:val="22"/>
          <w:szCs w:val="22"/>
        </w:rPr>
        <w:t>- ČSN 33 2000-5-51 ed.3</w:t>
      </w:r>
    </w:p>
    <w:p>
      <w:pPr>
        <w:pStyle w:val="Normal"/>
        <w:ind w:left="2" w:firstLine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Elektrické instalace nízkého napětí – Výběr a stavba el. zařízení – Všeobecné předpisy</w:t>
      </w:r>
    </w:p>
    <w:p>
      <w:pPr>
        <w:pStyle w:val="Normal"/>
        <w:ind w:first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ČSN 33 2000-5-52 ed.2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Elektrické instalace nízkého napětí – Výběr a stavba zařízení – Elektrická vedení</w:t>
      </w:r>
    </w:p>
    <w:p>
      <w:pPr>
        <w:pStyle w:val="Normal"/>
        <w:ind w:first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- ČSN  33 2000-4-54 ed.3 </w:t>
      </w:r>
    </w:p>
    <w:p>
      <w:pPr>
        <w:pStyle w:val="Normal"/>
        <w:ind w:left="2" w:firstLine="53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ektrické instalace nízkého napětí  – Výběr a stavba elektrických zařízení - Uzemnění a </w:t>
      </w:r>
    </w:p>
    <w:p>
      <w:pPr>
        <w:pStyle w:val="Normal"/>
        <w:ind w:left="2" w:firstLine="53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né vodiče</w:t>
      </w:r>
    </w:p>
    <w:p>
      <w:pPr>
        <w:pStyle w:val="Normal"/>
        <w:ind w:first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- ČSN 33 2130 ed.3  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Elektrické instalace nízkého napětí – Vnitřní elektrické rozvody</w:t>
      </w:r>
    </w:p>
    <w:p>
      <w:pPr>
        <w:pStyle w:val="Normal"/>
        <w:ind w:first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ČSN 33 2180</w:t>
        <w:tab/>
        <w:tab/>
        <w:t xml:space="preserve"> 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Elektrotechnické předpisy ČSN – Připojení elektrických přístrojů a spotřebičů</w:t>
      </w:r>
    </w:p>
    <w:p>
      <w:pPr>
        <w:pStyle w:val="Normal"/>
        <w:ind w:first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ČSN 33 2000-7-701 ed.2</w:t>
        <w:tab/>
        <w:t xml:space="preserve"> 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Elektrické instalace nízkého napětí – Zařízení jednoúčelová a ve zvláštních objektech – 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Prostory s vanou nebo sprchou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- ČSN EN 62305-1 až 4 ed.2  </w:t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2"/>
        </w:rPr>
        <w:t xml:space="preserve">   </w:t>
      </w:r>
      <w:r>
        <w:rPr>
          <w:rFonts w:cs="Arial"/>
          <w:sz w:val="22"/>
          <w:szCs w:val="22"/>
        </w:rPr>
        <w:t xml:space="preserve">Elektrotechnika obecně – Soubor norem pro ochranu před </w:t>
      </w:r>
      <w:r>
        <w:rPr>
          <w:sz w:val="22"/>
          <w:szCs w:val="22"/>
        </w:rPr>
        <w:t>bleskem a přepětí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Pokud by některý navrhovaný materiál nebyl k dispozici, může být nahrazen jiným funkčně a kvalitativně srovnatelným. Při použití zahraničních materiálů a přístrojů je nutný souhlas České státní zkušebny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Před prováděním omítek musí investor odsouhlasit umístění instalačních přístrojů a vývodů pro osvětlení včetně jeho ovládání, dodavatelé technologických zařízení musí odsouhlasit správnost provedených rozvodů pro napojení zařízení (kuchyňská technologie, vzduchotechnika, zařízení ZTI apod.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Uvedené práce může provádět jen osoba s kvalifikací pro elektrotechnické práce dle vyhlášky č. 50/78 Sb. Při dodržení bezpečnostních předpisů pro práce na el. zařízení a to zejména ČSN EN 50 110-1 ed.3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Práce na neměřené části rozvodů může vykonávat pouze firma s akreditací ČEZ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2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rStyle w:val="PageNumber"/>
        <w:sz w:val="18"/>
      </w:rPr>
      <w:t xml:space="preserve">TECHNICKÁ ZPRÁVA                                                                                           </w:t>
    </w:r>
    <w:r>
      <w:rPr>
        <w:rStyle w:val="PageNumber"/>
        <w:sz w:val="16"/>
        <w:szCs w:val="16"/>
      </w:rPr>
      <w:t xml:space="preserve">Strana/stránek :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/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right" w:pos="9072" w:leader="dot"/>
      </w:tabs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right" w:pos="9072" w:leader="dot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left" w:pos="709" w:leader="none"/>
      </w:tabs>
      <w:ind w:firstLine="454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overflowPunct w:val="false"/>
      <w:autoSpaceDE w:val="false"/>
      <w:ind w:left="425" w:hanging="425"/>
      <w:jc w:val="both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9:00Z</dcterms:created>
  <dc:creator>Ing. Zdeněk Böhm</dc:creator>
  <dc:description/>
  <cp:keywords>Heslo</cp:keywords>
  <dc:language>en-US</dc:language>
  <cp:lastModifiedBy>Lenka Peterková</cp:lastModifiedBy>
  <cp:lastPrinted>2020-04-07T15:37:00Z</cp:lastPrinted>
  <dcterms:modified xsi:type="dcterms:W3CDTF">2020-05-06T10:19:00Z</dcterms:modified>
  <cp:revision>2</cp:revision>
  <dc:subject>E-0200-Svárov</dc:subject>
  <dc:title>Technická zpráva</dc:title>
</cp:coreProperties>
</file>